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inting Term 1, 2003</w:t>
      </w:r>
    </w:p>
    <w:p>
      <w:pPr>
        <w:pStyle w:val="Heading2"/>
        <w:rPr/>
      </w:pPr>
      <w:r>
        <w:rPr/>
        <w:t>My Painting of Auckland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TextBody"/>
        <w:rPr/>
      </w:pPr>
      <w:r>
        <w:rPr/>
        <w:t>The final composition of my painting of Auckland will look like this:</w: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52578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pt;width:413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have included the following features in my compositio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e Harbour Brid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e Sky Tower and building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Rangitoto Isl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Yachts sailing on the harbou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e Team New Zealand Log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e Alinghi log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e America’s Cu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Other_________________________________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Name:_______________________________ Room: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3:39:00Z</dcterms:created>
  <dc:creator>administrator</dc:creator>
  <dc:description/>
  <dc:language>en-US</dc:language>
  <cp:lastModifiedBy>administrator</cp:lastModifiedBy>
  <cp:lastPrinted>2003-03-03T12:44:00Z</cp:lastPrinted>
  <dcterms:modified xsi:type="dcterms:W3CDTF">2003-03-02T23:45:00Z</dcterms:modified>
  <cp:revision>1</cp:revision>
  <dc:subject/>
  <dc:title>Painting Term 1, 2003</dc:title>
</cp:coreProperties>
</file>